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645703321"/>
            <w:bookmarkStart w:id="1" w:name="__Fieldmark__0_264570332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645703321"/>
            <w:bookmarkStart w:id="3" w:name="__Fieldmark__1_264570332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645703321"/>
            <w:bookmarkStart w:id="5" w:name="__Fieldmark__2_2645703321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645703321"/>
            <w:bookmarkStart w:id="7" w:name="__Fieldmark__3_264570332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645703321"/>
            <w:bookmarkStart w:id="9" w:name="__Fieldmark__4_264570332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645703321"/>
            <w:bookmarkStart w:id="11" w:name="__Fieldmark__5_264570332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645703321"/>
            <w:bookmarkStart w:id="13" w:name="__Fieldmark__6_264570332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645703321"/>
            <w:bookmarkStart w:id="15" w:name="__Fieldmark__7_264570332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645703321"/>
            <w:bookmarkStart w:id="17" w:name="__Fieldmark__8_264570332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645703321"/>
            <w:bookmarkStart w:id="19" w:name="__Fieldmark__9_264570332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645703321"/>
            <w:bookmarkStart w:id="21" w:name="__Fieldmark__10_2645703321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645703321"/>
            <w:bookmarkStart w:id="23" w:name="__Fieldmark__11_2645703321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2645703321"/>
            <w:bookmarkStart w:id="25" w:name="__Fieldmark__12_2645703321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645703321"/>
            <w:bookmarkStart w:id="27" w:name="__Fieldmark__13_2645703321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20-06-10T08:17:00Z</dcterms:modified>
  <cp:revision>47</cp:revision>
  <dc:subject/>
  <dc:title/>
</cp:coreProperties>
</file>